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91/4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Odbor školství a cestovního ruchu 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Letní prázdninový provoz v mateřských školách zřizovaných městem Strakonice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23. ledna 2013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Rada města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prázdninový provoz v měsících červenci a srpnu 2013 v mateřských školách zřizovaných městem Strakonice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Odbor školství a cestovního ruchu doporučuje radě města vzít na vědomí letní prázdninový provoz v mateřských školách zřizovaných městem Strakonice.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Vypracoval:</w:t>
      </w:r>
      <w:r>
        <w:rPr/>
        <w:t xml:space="preserve"> 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/>
        <w:t>Dagmar Havlanová</w:t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/>
      </w:pPr>
      <w:r>
        <w:rPr>
          <w:b/>
          <w:bCs/>
        </w:rPr>
        <w:t>Předkládá:</w:t>
      </w:r>
      <w:r>
        <w:rPr/>
        <w:t xml:space="preserve"> 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ng. Libuše Řeřábková, vedoucí odboru školství a cestovního ruchu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widowControl w:val="false"/>
        <w:tabs>
          <w:tab w:val="clear" w:pos="708"/>
          <w:tab w:val="left" w:pos="5103" w:leader="none"/>
        </w:tabs>
        <w:autoSpaceDE w:val="false"/>
        <w:jc w:val="both"/>
        <w:rPr>
          <w:b/>
          <w:b/>
          <w:bCs/>
        </w:rPr>
      </w:pPr>
      <w:r>
        <w:rPr>
          <w:b/>
          <w:bCs/>
        </w:rPr>
        <w:t>Důvodová zpráva:</w:t>
      </w:r>
    </w:p>
    <w:p>
      <w:pPr>
        <w:pStyle w:val="TextBody"/>
        <w:rPr/>
      </w:pPr>
      <w:r>
        <w:rPr/>
        <w:t>Prázdninový provoz je stanoven po dohodě s ředitelkami MŠ. Vzhledem k tomu, že se celoročně dováží strava ze školní jídelny při MŠ Školní do výdejny v MŠ Stavbařů a ze školní jídelny při MŠ U Parku do výdejny v MŠ Lidická 194 budou letní provoz zajišťovat ostatní strakonické MŠ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keepNext w:val="true"/>
      <w:widowControl w:val="false"/>
      <w:tabs>
        <w:tab w:val="clear" w:pos="708"/>
        <w:tab w:val="left" w:pos="5103" w:leader="none"/>
      </w:tabs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 kosilk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8:50:00Z</dcterms:created>
  <dc:creator>Havlanová Dagmar</dc:creator>
  <dc:description/>
  <dc:language>en-US</dc:language>
  <cp:lastModifiedBy>Dagmar Havlanová</cp:lastModifiedBy>
  <cp:lastPrinted>2012-01-24T10:31:00Z</cp:lastPrinted>
  <dcterms:modified xsi:type="dcterms:W3CDTF">2013-01-16T13:43:00Z</dcterms:modified>
  <cp:revision>3</cp:revision>
  <dc:subject/>
  <dc:title>Městský úřad Strakonice</dc:title>
</cp:coreProperties>
</file>